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76985904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1432980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1088482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56950634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57699475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11676900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74017391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6767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897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